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comunicación y los problem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nauczą się nazywać emocje, zarówno te pozytywne jak i negatywne, wyrażenia pomagające w komunikacji oraz takie które ją zaburzają. Poznają różne formy proszenia i dawania rad oraz użycie i formy trybu przypuszczającego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expresar sentimientos, pedir y dar consejos, hacer </w:t>
        <w:br/>
        <w:t>y reaccionar a peti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laciones interpersonales, problemas sentimentales, </w:t>
        <w:br/>
        <w:tab/>
        <w:t xml:space="preserve">estados de ánimo y sentimientos, problemas en el </w:t>
        <w:br/>
        <w:tab/>
        <w:t>ámbito escolar o laboral, conflictos generacional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condicional simple, estructuras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 xml:space="preserve">yo en tu lugar / yo que tú / </w:t>
        <w:br/>
        <w:tab/>
        <w:t xml:space="preserve">yo  = condicional simple; podrías, deberías, tendrías que, </w:t>
        <w:br/>
        <w:tab/>
        <w:t>habría que + infinitivo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, preposi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diccionarios español - pola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PargrafodaLista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PargrafodaLista"/>
        <w:ind w:left="0" w:hanging="0"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abran los libros en la página 42 y que hagan </w:t>
        <w:br/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Primero, que piensen y luego hablad juntos quiénes son las personas de las fotos, cómo se sienten, qué problemas tienen y por qué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n parejas, los alumnos van a clasificar las expresiones según el criterio de la comunicación positiva y de la negativa. Pueden consultar el diccionario. Verificad la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>- habla con tus alumnos cuál es la mejor manera de resolver conflictos justificando cada respuesta.</w:t>
      </w:r>
    </w:p>
    <w:p>
      <w:pPr>
        <w:pStyle w:val="PargrafodaLista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00B0F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individualmente lee los fragmentos del foro y decide sobre qué tipo de problema escribe cada persona. Verificad las respuestas. Aclarad después las expresiones necesarias para pedir y dar consejos y el uso y las formas verbales del condicional simpl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B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, página 47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completan las frases con las formas del condicional simple. Corregi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n parejas, los alumnos escriben en sus cuadernos las respuestas </w:t>
        <w:br/>
        <w:t>a las personas del ejercicio anterior aconsejando sobre sus problemas. Al final, las leen en voz alta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A </w:t>
      </w:r>
      <w:r>
        <w:rPr>
          <w:rFonts w:cs="Palatino Linotype" w:ascii="Palatino Linotype" w:hAnsi="Palatino Linotype"/>
          <w:sz w:val="24"/>
          <w:szCs w:val="24"/>
          <w:lang w:val="es-ES"/>
        </w:rPr>
        <w:t>del cuaderno de ejercicios, página 47 - en parejas, los alumnos leen el listado de problemas que tienen las personas jóvenes, un alumno elige un problema y su compañero tiene que darle oralmente algún consejo. Pasea por la clase, escucha, ayuda y corrige error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1-2/ p. 46-47, 5/ p. 50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6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CC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33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2D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B0F0"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CC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CC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33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CC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CC66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24:00Z</dcterms:created>
  <dc:creator>*</dc:creator>
  <dc:description/>
  <cp:keywords/>
  <dc:language>en-US</dc:language>
  <cp:lastModifiedBy>*</cp:lastModifiedBy>
  <dcterms:modified xsi:type="dcterms:W3CDTF">2018-02-05T06:24:00Z</dcterms:modified>
  <cp:revision>2</cp:revision>
  <dc:subject/>
  <dc:title>    </dc:title>
</cp:coreProperties>
</file>